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Christiane Muller</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41-1-211-0540</w:t>
            </w:r>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5" w:name="Text4"/>
            <w:bookmarkStart w:id="6" w:name="AnzahlSeiten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5"/>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Carmen Morris</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2" w:name="Text6"/>
            <w:bookmarkStart w:id="13" w:name="EMailAdresse_Copy_1"/>
            <w:bookmarkEnd w:id="13"/>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4" w:name="TelefonInternational"/>
            <w:bookmarkEnd w:id="14"/>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5" w:name="GrussAbsender"/>
      <w:bookmarkStart w:id="16" w:name="GrussAbsender"/>
      <w:bookmarkEnd w:id="16"/>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Christian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Please find attached a payment instruc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rmen Morris</w:t>
      </w:r>
    </w:p>
    <w:p>
      <w:pPr>
        <w:pStyle w:val="Subject"/>
        <w:spacing w:before="0" w:after="0"/>
        <w:rPr>
          <w:b w:val="false"/>
          <w:b w:val="false"/>
          <w:lang w:val="en-GB"/>
          <w:ins w:id="0" w:author="apowery" w:date="1996-12-30T09:56:00Z"/>
        </w:rPr>
      </w:pPr>
      <w:r>
        <w:rPr>
          <w:b w:val="false"/>
          <w:lang w:val="en-GB"/>
        </w:rPr>
        <w:t>Trust Administrator</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7" w:name="Text"/>
      <w:bookmarkStart w:id="18" w:name="Text"/>
      <w:bookmarkEnd w:id="18"/>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05:00Z</dcterms:created>
  <dc:creator>Laurice</dc:creator>
  <dc:description/>
  <dc:language>en-US</dc:language>
  <cp:lastModifiedBy>CARMEN</cp:lastModifiedBy>
  <cp:lastPrinted>1998-05-29T16:01:00Z</cp:lastPrinted>
  <dcterms:modified xsi:type="dcterms:W3CDTF">1998-05-29T21:01:00Z</dcterms:modified>
  <cp:revision>5</cp:revision>
  <dc:subject/>
  <dc:title>Fax Coversheet Vorlage (englisch) Cayman Bank</dc:title>
</cp:coreProperties>
</file>